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right"/>
        <w:rPr>
          <w:rFonts w:ascii="Arial" w:hAnsi="Arial" w:cs="Arial"/>
          <w:sz w:val="24"/>
          <w:szCs w:val="24"/>
        </w:rPr>
      </w:pPr>
      <w:r>
        <w:rPr>
          <w:rFonts w:cs="Arial" w:ascii="Arial" w:hAnsi="Arial"/>
          <w:sz w:val="24"/>
          <w:szCs w:val="24"/>
        </w:rPr>
        <w:t>Niko Korpela</w:t>
      </w:r>
    </w:p>
    <w:p>
      <w:pPr>
        <w:pStyle w:val="Heading1"/>
        <w:jc w:val="center"/>
        <w:rPr/>
      </w:pPr>
      <w:r>
        <w:rPr>
          <w:rFonts w:cs="Arial" w:ascii="Arial" w:hAnsi="Arial"/>
          <w:sz w:val="32"/>
          <w:szCs w:val="32"/>
        </w:rPr>
        <w:t>Sören Kierkegaard</w:t>
      </w:r>
    </w:p>
    <w:p>
      <w:pPr>
        <w:pStyle w:val="Heading1"/>
        <w:jc w:val="center"/>
        <w:rPr>
          <w:rFonts w:ascii="Arial" w:hAnsi="Arial" w:cs="Arial"/>
          <w:sz w:val="32"/>
          <w:szCs w:val="32"/>
        </w:rPr>
      </w:pPr>
      <w:r>
        <w:rPr>
          <w:rFonts w:cs="Arial" w:ascii="Arial" w:hAnsi="Arial"/>
          <w:sz w:val="32"/>
          <w:szCs w:val="32"/>
        </w:rPr>
      </w:r>
    </w:p>
    <w:p>
      <w:pPr>
        <w:pStyle w:val="NormaaliWeb"/>
        <w:rPr>
          <w:rFonts w:ascii="Arial" w:hAnsi="Arial" w:cs="Arial"/>
        </w:rPr>
      </w:pPr>
      <w:r>
        <w:rPr>
          <w:rFonts w:cs="Arial" w:ascii="Arial" w:hAnsi="Arial"/>
        </w:rPr>
        <w:t>Sören Kierkegaard syntyi 1800-luvun alun Kööpenhaminaan 7-lapsisen perheen nuorimmaisena. Hän suoritti teologian kandidaatin tutkinnon vuonna 1840 ja väitteli teologian maisteriksi vuonna 1841. Hän ei kuitenkaan koskaan tullut pappia. Kierkegaard eli enimmäkseen kauppias isänsä Michael Kierkegaardin hankkimalla varallisuudella, jonka turvin Kierkegaard itse kykeni kirjoittamaan ja julkaisemaan teoksiaan ja Øieblikket-sanomalehteä. Hän teki töitä ainoastaan ollessaan latinan opettajana jonkin aikaa.</w:t>
      </w:r>
    </w:p>
    <w:p>
      <w:pPr>
        <w:pStyle w:val="NormaaliWeb"/>
        <w:rPr/>
      </w:pPr>
      <w:r>
        <w:rPr>
          <w:rFonts w:cs="Arial" w:ascii="Arial" w:hAnsi="Arial"/>
        </w:rPr>
        <w:t>Traaginen kihlaus Regine Olsenin kanssa lienee vaikuttanut syvästi Kierkegaardin elämään, ja tuotantoon.  Hän oli syvästi rakastunut, mutta kuitenkin oma-aloitteisesti purki kihlauksen syystä, joka on pysyvästi jäänyt ulkopuolisille tuntemattomaksi.</w:t>
      </w:r>
    </w:p>
    <w:p>
      <w:pPr>
        <w:pStyle w:val="NormaaliWeb"/>
        <w:rPr/>
      </w:pPr>
      <w:bookmarkStart w:id="0" w:name="Ajattelu_ja_tuotanto"/>
      <w:bookmarkEnd w:id="0"/>
      <w:r>
        <w:rPr>
          <w:rFonts w:cs="Arial" w:ascii="Arial" w:hAnsi="Arial"/>
        </w:rPr>
        <w:t>Suurin osa Kierkegaardin tuotannosta keskittyy pohtimaan subjektiivisen ihmisen suhdetta kristinuskoon ja Jumalaan. Hän hyökkäsi erityisesti silloista hegeliläisyyttä ja Tanskan valtionkirkkoa vastaan. Kierkegaard kirjoitti valtaosan teoksistaan salanimillä. Omalla nimellään ja eri salanimillään Kierkegaard kirjoitti kolmisenkymmentä teosta. Kierkegaardin salanimiä olivat esimerkiksi Viktor Eremita, Constantin Constantius ja Johannes Climacus.</w:t>
      </w:r>
    </w:p>
    <w:p>
      <w:pPr>
        <w:pStyle w:val="NormaaliWeb"/>
        <w:rPr>
          <w:rFonts w:ascii="Arial" w:hAnsi="Arial" w:cs="Arial"/>
        </w:rPr>
      </w:pPr>
      <w:r>
        <w:rPr>
          <w:rFonts w:cs="Arial" w:ascii="Arial" w:hAnsi="Arial"/>
        </w:rPr>
        <w:t xml:space="preserve">Kierkegaardia voisi luonnehtia fideistiksi, sillä hän hylkää järjen todellisuuden perusteiden etsinnässä ja sen sijaan kääntyy ihmisen sisäisen intohimon puoleen. Hän pitää kristinuskoa suurimpana mahdollisena paradoksina, joka on mahdollista omaksua vain ns. </w:t>
      </w:r>
      <w:r>
        <w:rPr>
          <w:rFonts w:cs="Arial" w:ascii="Arial" w:hAnsi="Arial"/>
          <w:i/>
          <w:iCs/>
        </w:rPr>
        <w:t>uskon hypyllä</w:t>
      </w:r>
      <w:r>
        <w:rPr>
          <w:rFonts w:cs="Arial" w:ascii="Arial" w:hAnsi="Arial"/>
        </w:rPr>
        <w:t xml:space="preserve">. Teoksessaan </w:t>
      </w:r>
      <w:r>
        <w:rPr>
          <w:rFonts w:cs="Arial" w:ascii="Arial" w:hAnsi="Arial"/>
          <w:i/>
          <w:iCs/>
        </w:rPr>
        <w:t>Pelko ja vavistus</w:t>
      </w:r>
      <w:r>
        <w:rPr>
          <w:rFonts w:cs="Arial" w:ascii="Arial" w:hAnsi="Arial"/>
        </w:rPr>
        <w:t xml:space="preserve"> (1843) Kierkegaard ihannoikin Abrahamia, koska siinä hän luottaa Jumalaan niin syvällisesti, että on Jumalan käskystä valmis uhraamaan oman poikansa Iisakin. Kierkegaardin pääteoksena pidetään yleensä </w:t>
      </w:r>
      <w:r>
        <w:rPr>
          <w:rFonts w:cs="Arial" w:ascii="Arial" w:hAnsi="Arial"/>
          <w:i/>
          <w:iCs/>
        </w:rPr>
        <w:t>Päättävää epätieteellistä jälkikirjoitusta</w:t>
      </w:r>
      <w:r>
        <w:rPr>
          <w:rFonts w:cs="Arial" w:ascii="Arial" w:hAnsi="Arial"/>
        </w:rPr>
        <w:t xml:space="preserve"> (1846). Siinä Hän käy läpi ajattelunsa tärkeimpiä teemoja ja lisäksi selventää käsitystään eri olemisen tasoista, kuten eettisestä, esteettisestä ja uskonnollisesta tasosta.</w:t>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39:00Z</dcterms:created>
  <dc:creator>Korpela</dc:creator>
  <dc:description/>
  <dc:language>en-US</dc:language>
  <cp:lastModifiedBy>Korpela</cp:lastModifiedBy>
  <dcterms:modified xsi:type="dcterms:W3CDTF">2006-01-08T18:54:00Z</dcterms:modified>
  <cp:revision>43</cp:revision>
  <dc:subject/>
  <dc:title>Søren Kierkegaard</dc:title>
</cp:coreProperties>
</file>