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 2</w:t>
      </w:r>
    </w:p>
    <w:p>
      <w:pPr>
        <w:pStyle w:val="Normal"/>
        <w:rPr/>
      </w:pPr>
      <w:r>
        <w:rPr/>
        <w:t>G. E. Moore</w:t>
      </w:r>
    </w:p>
    <w:p>
      <w:pPr>
        <w:pStyle w:val="Normal"/>
        <w:rPr/>
      </w:pPr>
      <w:r>
        <w:rPr/>
        <w:t>Suvi Niemelä</w:t>
      </w:r>
    </w:p>
    <w:p>
      <w:pPr>
        <w:pStyle w:val="Normal"/>
        <w:rPr/>
      </w:pPr>
      <w:r>
        <w:rPr/>
        <w:t>Pyhäjoen lukio</w:t>
      </w:r>
    </w:p>
    <w:p>
      <w:pPr>
        <w:pStyle w:val="Normal"/>
        <w:rPr/>
      </w:pPr>
      <w:r>
        <w:rPr/>
      </w:r>
    </w:p>
    <w:p>
      <w:pPr>
        <w:pStyle w:val="Normal"/>
        <w:rPr/>
      </w:pPr>
      <w:r>
        <w:rPr/>
      </w:r>
    </w:p>
    <w:p>
      <w:pPr>
        <w:pStyle w:val="Normal"/>
        <w:rPr/>
      </w:pPr>
      <w:r>
        <w:rPr/>
        <w:t>George Edward Moore (4. marraskuuta, 1873 - 24. lokakuuta, 1958) oli tunnettu englantilainen filosofi. Hän perusti yhdessä Bertrand Russellin, Ludwig Wittgensteinin ja Gotlob Fregen kanssa analyyttisen filosofian, joka on vallalla useissa nykyisissä länsimaissa. Moore oli tietoteoreetikko, joka puolusti maalaisjärkeä, kehitti eettisen intuitionismin (tunnetaan myös epänaturalisminsa) sekä naturalistisen virhepäätelmän väitteen. Hän oli myös tunnettu kyvystään esittää asiat johdonmukaisesti ja selkeästi.</w:t>
      </w:r>
    </w:p>
    <w:p>
      <w:pPr>
        <w:pStyle w:val="Normal"/>
        <w:rPr/>
      </w:pPr>
      <w:r>
        <w:rPr/>
      </w:r>
    </w:p>
    <w:p>
      <w:pPr>
        <w:pStyle w:val="Normal"/>
        <w:rPr/>
      </w:pPr>
      <w:r>
        <w:rPr/>
        <w:t>Moore syntyi Lontoossa ja opiskeli Dulwich Collegessa ja Cambridgessa. Jo yliopistossa hän hylkäsi hegeliläisen idealismin ja siirtyi kannattamaan realismia. Cambridgessa hänestä tuli myöhemmin moraalitieteen (?) luennoitsija sekä filosofian ja logiikan professori. Hän toimi myös vuosina 1921 ja -47 Mind-nimisen filosofisen lehden päätoimittajana, josta hänen aikanaan tuli alan laajin englanninkielinen lehti. Moorella oli myös suuri vaikutus ajan kirjailijoihin ja taiteilijoihin vaikutusvaltaisen Bloomsbury-ryhmän kautta.</w:t>
      </w:r>
    </w:p>
    <w:p>
      <w:pPr>
        <w:pStyle w:val="Normal"/>
        <w:rPr/>
      </w:pPr>
      <w:r>
        <w:rPr/>
      </w:r>
    </w:p>
    <w:p>
      <w:pPr>
        <w:pStyle w:val="Normal"/>
        <w:rPr/>
      </w:pPr>
      <w:r>
        <w:rPr/>
        <w:t>Mooren tunnetuin eettinen teos on nimeltään Principia Ethica, jossa hän väittelee naturalistista virhepäätelmää vastaan. Naturalistinen virhepäätelmä liittyy hyvän luonteen käsittelyyn, mitä Moore pitää alun alkaenkin naturalistien virheenä, kuten teesin nimestä voi päätellä. Principia Ethicassa Moore myös julisti moraaliväitteillä olevan totuusarvon; eli niistä voi päätellä, ovatko ne totta vai ei. Liittyy ilmeisesti logiikan piiriin.</w:t>
      </w:r>
    </w:p>
    <w:p>
      <w:pPr>
        <w:pStyle w:val="Normal"/>
        <w:rPr/>
      </w:pPr>
      <w:r>
        <w:rPr/>
      </w:r>
    </w:p>
    <w:p>
      <w:pPr>
        <w:pStyle w:val="Normal"/>
        <w:rPr/>
      </w:pPr>
      <w:r>
        <w:rPr/>
        <w:t xml:space="preserve">Mooren intuitionismi on metaeettinen käsitys, jonka mukaan ihminen vaistoaa luonnostaan, mikä on oikein ja mikä väärin. (Engl. intuition = vaisto) Intuitionismi katsoo, että arvoja ja normeja ei voi tieteellisesti todistaa, mutta siitä huolimatta he pitävät niitä objektiivisina. Teorian suurin heikkous on sen todistusten puute. Moore itse koki todistamisen ja totuuden epäolennaisina kysymyksinä (vaikka olikin enemmän tai vähemmän loogikko) ja keskittyi enemmän analysointiin. Intuitioiden ristiriitaisuus on yksi asia, jossa teoria takkuilee. Kahdella eri ihmisellä voi olla täysin erilainen intuitio siitä, mikä on oikein, eikä näitä eri intuitioita periaatteessa voi verrata toisiinsa. Siis relativismia. </w:t>
      </w:r>
    </w:p>
    <w:p>
      <w:pPr>
        <w:pStyle w:val="Normal"/>
        <w:rPr/>
      </w:pPr>
      <w:r>
        <w:rPr/>
      </w:r>
    </w:p>
    <w:p>
      <w:pPr>
        <w:pStyle w:val="Normal"/>
        <w:rPr/>
      </w:pPr>
      <w:r>
        <w:rPr/>
      </w:r>
    </w:p>
    <w:p>
      <w:pPr>
        <w:pStyle w:val="Normal"/>
        <w:rPr/>
      </w:pPr>
      <w:r>
        <w:rPr/>
      </w:r>
    </w:p>
    <w:p>
      <w:pPr>
        <w:pStyle w:val="Normal"/>
        <w:rPr/>
      </w:pPr>
      <w:r>
        <w:rPr/>
        <w:t>Lähteet:</w:t>
        <w:tab/>
      </w:r>
      <w:hyperlink r:id="rId2">
        <w:r>
          <w:rPr>
            <w:rStyle w:val="InternetLink"/>
          </w:rPr>
          <w:t>http://cc.oulu.fi/~rar/historia/G_1900-1960.html</w:t>
        </w:r>
      </w:hyperlink>
    </w:p>
    <w:p>
      <w:pPr>
        <w:pStyle w:val="Normal"/>
        <w:rPr/>
      </w:pPr>
      <w:r>
        <w:rPr/>
        <w:tab/>
      </w:r>
      <w:hyperlink r:id="rId3">
        <w:r>
          <w:rPr>
            <w:rStyle w:val="InternetLink"/>
          </w:rPr>
          <w:t>http://fi.wikipedia.org/wiki/George_Edward_Moore</w:t>
        </w:r>
      </w:hyperlink>
    </w:p>
    <w:p>
      <w:pPr>
        <w:pStyle w:val="Normal"/>
        <w:rPr/>
      </w:pPr>
      <w:r>
        <w:rPr/>
        <w:tab/>
      </w:r>
      <w:hyperlink r:id="rId4">
        <w:r>
          <w:rPr>
            <w:rStyle w:val="InternetLink"/>
          </w:rPr>
          <w:t>http://fi.wikipedia.org/wiki/Naturalistinen_virhep%C3%A4%C3%A4telm%C3%A4</w:t>
        </w:r>
      </w:hyperlink>
    </w:p>
    <w:p>
      <w:pPr>
        <w:pStyle w:val="Normal"/>
        <w:rPr/>
      </w:pPr>
      <w:r>
        <w:rPr/>
        <w:tab/>
      </w:r>
      <w:hyperlink r:id="rId5">
        <w:r>
          <w:rPr>
            <w:rStyle w:val="InternetLink"/>
          </w:rPr>
          <w:t>http://www.biography.com/search/article.jsp?aid=9413481&amp;search</w:t>
        </w:r>
      </w:hyperlink>
      <w:r>
        <w:rPr/>
        <w:t>=</w:t>
      </w:r>
    </w:p>
    <w:p>
      <w:pPr>
        <w:pStyle w:val="Normal"/>
        <w:ind w:firstLine="1304"/>
        <w:rPr/>
      </w:pPr>
      <w:r>
        <w:rPr/>
        <w:t>Filo, etiikkaa etsimässä</w:t>
      </w:r>
    </w:p>
    <w:p>
      <w:pPr>
        <w:pStyle w:val="Normal"/>
        <w:rPr/>
      </w:pPr>
      <w:r>
        <w:rPr/>
      </w:r>
    </w:p>
    <w:p>
      <w:pPr>
        <w:pStyle w:val="Normal"/>
        <w:rPr/>
      </w:pPr>
      <w:r>
        <w:rPr/>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i-FI" w:eastAsia="zh-CN" w:bidi="ar-SA"/>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oulu.fi/~rar/historia/G_1900-1960.html" TargetMode="External"/><Relationship Id="rId3" Type="http://schemas.openxmlformats.org/officeDocument/2006/relationships/hyperlink" Target="http://fi.wikipedia.org/wiki/George_Edward_Moore" TargetMode="External"/><Relationship Id="rId4" Type="http://schemas.openxmlformats.org/officeDocument/2006/relationships/hyperlink" Target="http://fi.wikipedia.org/wiki/Naturalistinen_virhep&#228;&#228;telm&#228;" TargetMode="External"/><Relationship Id="rId5" Type="http://schemas.openxmlformats.org/officeDocument/2006/relationships/hyperlink" Target="http://www.biography.com/search/article.jsp?aid=9413481&amp;searc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15:00Z</dcterms:created>
  <dc:creator>Your User Name</dc:creator>
  <dc:description/>
  <dc:language>en-US</dc:language>
  <cp:lastModifiedBy>Your User Name</cp:lastModifiedBy>
  <dcterms:modified xsi:type="dcterms:W3CDTF">2005-11-30T18:29:00Z</dcterms:modified>
  <cp:revision>4</cp:revision>
  <dc:subject/>
  <dc:title>Fi 2</dc:title>
</cp:coreProperties>
</file>