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 2</w:t>
      </w:r>
    </w:p>
    <w:p>
      <w:pPr>
        <w:pStyle w:val="Normal"/>
        <w:rPr/>
      </w:pPr>
      <w:r>
        <w:rPr/>
        <w:t>Søren Kierkegaard</w:t>
      </w:r>
    </w:p>
    <w:p>
      <w:pPr>
        <w:pStyle w:val="Normal"/>
        <w:rPr/>
      </w:pPr>
      <w:r>
        <w:rPr/>
        <w:t>Suvi Niemelä</w:t>
      </w:r>
    </w:p>
    <w:p>
      <w:pPr>
        <w:pStyle w:val="Normal"/>
        <w:rPr/>
      </w:pPr>
      <w:r>
        <w:rPr/>
        <w:t>Pyhäjoen lukio</w:t>
      </w:r>
    </w:p>
    <w:p>
      <w:pPr>
        <w:pStyle w:val="Normal"/>
        <w:rPr/>
      </w:pPr>
      <w:r>
        <w:rPr/>
      </w:r>
    </w:p>
    <w:p>
      <w:pPr>
        <w:pStyle w:val="Normal"/>
        <w:rPr>
          <w:b/>
          <w:b/>
        </w:rPr>
      </w:pPr>
      <w:r>
        <w:rPr>
          <w:b/>
        </w:rPr>
        <w:t>Kierkegaardin elämä:</w:t>
      </w:r>
    </w:p>
    <w:p>
      <w:pPr>
        <w:pStyle w:val="Normal"/>
        <w:rPr>
          <w:b/>
          <w:b/>
        </w:rPr>
      </w:pPr>
      <w:r>
        <w:rPr>
          <w:b/>
        </w:rPr>
      </w:r>
    </w:p>
    <w:p>
      <w:pPr>
        <w:pStyle w:val="Normal"/>
        <w:rPr/>
      </w:pPr>
      <w:r>
        <w:rPr/>
        <w:t>Søren Aabye Kierkegaard syntyi Kööpenhaminassa 5. toukokuuta 1813, 7-lapsisen perheen nuorimpana. Hänen elämänsä oli enemmän tai vähemmän rauhallinen. Hän poistui harvoin kotikaupungistaan Kööpenhaminasta ja matkusti ulkomaille ainoastaan viisi kertaa. Hän kävi arvovaltaista poikakoulua Kööpenhaminassa ja opiskeli sittemmin Kööpenhaminan yliopistossa teologiaa ja filosofiaa. 1840 hän suoritti teologian kandidaatin tutkinnon ja väitteli teologian maisteriksi seuraavana vuonna. Hän ei kuitenkaan koskaan hakeutunut papiksi, vaan eleli enimmäkseen kauppias-isänsä tuloilla, mikä mahdollisti hänen keskittymisensä kirjoittamiseen. Koko elämänsä aikana, Kierkegaard teki ainoastaan kolme kuukautta palkkatyötä, ja senkin latinan kielen opettajana.</w:t>
      </w:r>
    </w:p>
    <w:p>
      <w:pPr>
        <w:pStyle w:val="Normal"/>
        <w:rPr/>
      </w:pPr>
      <w:r>
        <w:rPr/>
      </w:r>
    </w:p>
    <w:p>
      <w:pPr>
        <w:pStyle w:val="Normal"/>
        <w:rPr/>
      </w:pPr>
      <w:r>
        <w:rPr/>
        <w:t>Kierkegaard hyökkäsi tuotannossaan erityisesti aikana vallalla ollutta hegeliläisyyttä ja Tanskan valtiokirkkoa vastaan. Hän käytti kirjoituksissaan omia elämänkokemuksiaan, töistä heijastuu voimakkaasti mm. hänen suhteensa isäänsä. Jostain syystä, Kierkegaardin isä pelkäsi Jumalan kostoa niin, että hän uskoi kaikkien lastensa kuolevan ennen 34 ikävuotta, minkä ikäinen Jeesus oli kun hänet ristiinnaulittiin. Vain Søren ja hänen veljensä Peter ”säästyivät”, mistä Kierkegaard oli hämmästynyt. Tutkijat arvelevat, että sen vuoksi Kierkegaardilla oli kiire saada tuotantonsa valmiiksi ennen 34:ttä syntymäpäiväänsä.</w:t>
      </w:r>
    </w:p>
    <w:p>
      <w:pPr>
        <w:pStyle w:val="Normal"/>
        <w:rPr/>
      </w:pPr>
      <w:r>
        <w:rPr/>
      </w:r>
    </w:p>
    <w:p>
      <w:pPr>
        <w:pStyle w:val="Normal"/>
        <w:rPr/>
      </w:pPr>
      <w:r>
        <w:rPr/>
        <w:t>2. lokakuuta 1855 Kierkegaard kaatui kadulla ja vietiin sairaalaan. Hän oli sairaalassa yli kuukauden ja kieltäytyi ottamasta vastaan ehtoollista, koska hän piti pappeja vain virkamiehinä, eikä Jumalan palvelijoina. Hän kuoli sairaalassa 11. marraskuuta. Hänen hautajaisissaan Kööpenhaminassa, hänen veljenpoikansa Henrik Lund aiheutti häiriötä protestoimalla sitä, että valtionkirkko hautasi Kierkegaardin, vaikka hän oli ikänsä vastustanut sitä instituutiona. Lundia sakotettiin häirinnästä myöhemmin.</w:t>
      </w:r>
    </w:p>
    <w:p>
      <w:pPr>
        <w:pStyle w:val="Normal"/>
        <w:rPr/>
      </w:pPr>
      <w:r>
        <w:rPr/>
      </w:r>
    </w:p>
    <w:p>
      <w:pPr>
        <w:pStyle w:val="Normal"/>
        <w:rPr>
          <w:b/>
          <w:b/>
        </w:rPr>
      </w:pPr>
      <w:r>
        <w:rPr>
          <w:b/>
        </w:rPr>
        <w:t>”</w:t>
      </w:r>
      <w:r>
        <w:rPr>
          <w:b/>
        </w:rPr>
        <w:t>Uskon hyppy”:</w:t>
      </w:r>
    </w:p>
    <w:p>
      <w:pPr>
        <w:pStyle w:val="Normal"/>
        <w:rPr/>
      </w:pPr>
      <w:r>
        <w:rPr/>
      </w:r>
    </w:p>
    <w:p>
      <w:pPr>
        <w:pStyle w:val="Normal"/>
        <w:rPr/>
      </w:pPr>
      <w:r>
        <w:rPr/>
        <w:t xml:space="preserve">Kierkegaardin mukaan on olemassa kolme elämisen tasoa: esteettinen, eettinen ja uskonnollinen. Ihminen voi ja hänen tuleekin valita, millä näistä tasoista hän haluaa elämänsä elää. Useimmat meistä elävät alimmalla, eli esteettisellä tasolla, nauttien ohikiitävistä hetkistä. Toisen eli eettisen tason, jolla ihminen elää sääntöjen mukaan, malli-ihmiseksi Kierkegaard nimesi Sokrateen. Uskonnollinen taso on tavoiteltavin taso, jolla ihminen elää aidon subjektiivisesti. Tätä tasoa kuitenkin erottaa muista ”kuilu” jonka yli on tehtävä ”uskon hyppy”. </w:t>
      </w:r>
    </w:p>
    <w:p>
      <w:pPr>
        <w:pStyle w:val="Normal"/>
        <w:rPr/>
      </w:pPr>
      <w:r>
        <w:rPr/>
      </w:r>
    </w:p>
    <w:p>
      <w:pPr>
        <w:pStyle w:val="Normal"/>
        <w:rPr/>
      </w:pPr>
      <w:r>
        <w:rPr/>
        <w:t>Kierkegaardin viimeisen tason ihmistä kuvaa Aabraham, joka Jumalan tahdosta oli valmis uhraamaan poikansa. Kierkegaard katsoi, että tällainen tosi usko, tuo ihmiselle todellisen vapauden. Kierkegaard oli suhteessaan uskoon hyvin paradoksaalinen. Hän toisaalta inhosi Tanskan kristillisen kirkon järjestelmää ja oli sitä mieltä, että intohimoinen usko on tärkeämpää kuin se, mihin uskoo. Silti hänen mielestään kristinuskosta löytyy se korkein totuus ja vain antautumalla täysin uskolle, ihminen voi löytää totuuden.</w:t>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i-FI" w:eastAsia="zh-CN" w:bidi="ar-SA"/>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3:02:00Z</dcterms:created>
  <dc:creator>Your User Name</dc:creator>
  <dc:description/>
  <dc:language>en-US</dc:language>
  <cp:lastModifiedBy>Your User Name</cp:lastModifiedBy>
  <dcterms:modified xsi:type="dcterms:W3CDTF">2005-12-12T19:44:00Z</dcterms:modified>
  <cp:revision>6</cp:revision>
  <dc:subject/>
  <dc:title>Fi 2</dc:title>
</cp:coreProperties>
</file>