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enri Kylmäoja</w:t>
      </w:r>
    </w:p>
    <w:p>
      <w:pPr>
        <w:pStyle w:val="Normal"/>
        <w:jc w:val="right"/>
        <w:rPr/>
      </w:pPr>
      <w:r>
        <w:rPr/>
      </w:r>
    </w:p>
    <w:p>
      <w:pPr>
        <w:pStyle w:val="Normal"/>
        <w:jc w:val="right"/>
        <w:rPr/>
      </w:pPr>
      <w:r>
        <w:rPr/>
      </w:r>
    </w:p>
    <w:p>
      <w:pPr>
        <w:pStyle w:val="Heading1"/>
        <w:rPr/>
      </w:pPr>
      <w:r>
        <w:rPr/>
        <w:t>David Hume</w:t>
      </w:r>
    </w:p>
    <w:p>
      <w:pPr>
        <w:pStyle w:val="Normal"/>
        <w:jc w:val="center"/>
        <w:rPr>
          <w:rFonts w:ascii="Comic Sans MS" w:hAnsi="Comic Sans MS" w:cs="Comic Sans MS"/>
          <w:sz w:val="36"/>
        </w:rPr>
      </w:pPr>
      <w:r>
        <w:rPr>
          <w:rFonts w:cs="Comic Sans MS" w:ascii="Comic Sans MS" w:hAnsi="Comic Sans MS"/>
          <w:sz w:val="36"/>
        </w:rPr>
      </w:r>
    </w:p>
    <w:p>
      <w:pPr>
        <w:pStyle w:val="TextBodyIndent"/>
        <w:rPr/>
      </w:pPr>
      <w:r>
        <w:rPr/>
        <w:t xml:space="preserve">David Humen (1711-1776) mukaan arvot ja normit tulee erottaa tosiasioista. Tosiasioista ei voi päätellä, mitkä asiat ovat arvokkaita tai miten ihmisten tulisi toimia. Tämä periaate on tullut tunnetuksi Humen giljotiinina. Sen mukaan siitä, miten asiat ovat, ei voi päätellä miten niiden pitäisi olla. Jos saat koululainen saa kokeesta numerokseen seiskan, pelkästään tämän tiedon perusteella ei voi sanoa, mikä on tapahtuman arvo. Jollekin seitsemän tarkoittaa hyvää arvosanaa, jonkun mielestä se on huono arvosana. Numero on pelkkä tosiasia, eikä siitä voi vielä päätellä sen arvoa tai merkitystä. Pelkästään siitäkään tosiasiasta, että suomalaiset käyvät saunassa, ei voi päätellä onko tapa hyvä vai huono. Arvot edellyttävät ihmisen antamaa tulkintaa. </w:t>
      </w:r>
    </w:p>
    <w:p>
      <w:pPr>
        <w:pStyle w:val="Normal"/>
        <w:ind w:firstLine="360"/>
        <w:rPr>
          <w:rFonts w:ascii="Comic Sans MS" w:hAnsi="Comic Sans MS" w:cs="Comic Sans MS"/>
          <w:sz w:val="22"/>
        </w:rPr>
      </w:pPr>
      <w:r>
        <w:rPr>
          <w:rFonts w:cs="Comic Sans MS" w:ascii="Comic Sans MS" w:hAnsi="Comic Sans MS"/>
          <w:sz w:val="22"/>
        </w:rPr>
        <w:t xml:space="preserve">Sama pätee Humen mukaan moraaliarvostelmiin. Jos joku teurastaa vasikan viiltämällä sen kaulan auki, tapahtumasta sinänsä ei voi vielä päätellä, saako tuollaisen teon tehdä tai pitääkö se tehdä. Veitsi tunkeutuu lihaan, veri vuotaa ja vasikka kuolee – siinä faktat. Kyseisen teurastustavan hyväksyminen tai hylkääminen syntyy siitä, miten suhtaudumme tuon kaltaiseen toimintaan. </w:t>
      </w:r>
    </w:p>
    <w:p>
      <w:pPr>
        <w:pStyle w:val="Normal"/>
        <w:ind w:firstLine="360"/>
        <w:rPr>
          <w:rFonts w:ascii="Comic Sans MS" w:hAnsi="Comic Sans MS" w:cs="Comic Sans MS"/>
          <w:sz w:val="22"/>
        </w:rPr>
      </w:pPr>
      <w:r>
        <w:rPr>
          <w:rFonts w:cs="Comic Sans MS" w:ascii="Comic Sans MS" w:hAnsi="Comic Sans MS"/>
          <w:sz w:val="22"/>
        </w:rPr>
        <w:t>Vaikka arvot ja normit eivät olisikaan suoraan havaittavissa tai pääteltävissä tosiasioista, ne eivät myöskään ole tosiasioista riippumattomia. Keskustelu arvoista ja normeista edellyttää tosiasioita ja liittyy tosiasioihin. Koenumeroon ja saunakulttuurin arvosta tai tietyn teurastustavan hyväksyttävyydestä ei voi keskustella ilman näiden ilmiöiden olemassaoloa.</w:t>
      </w:r>
    </w:p>
    <w:p>
      <w:pPr>
        <w:pStyle w:val="Normal"/>
        <w:ind w:firstLine="360"/>
        <w:rPr>
          <w:rFonts w:ascii="Comic Sans MS" w:hAnsi="Comic Sans MS" w:cs="Comic Sans MS"/>
          <w:sz w:val="22"/>
        </w:rPr>
      </w:pPr>
      <w:r>
        <w:rPr>
          <w:rFonts w:cs="Comic Sans MS" w:ascii="Comic Sans MS" w:hAnsi="Comic Sans MS"/>
          <w:sz w:val="22"/>
        </w:rPr>
        <w:t>Hume on esittänyt, että pelkät tosiasiat eivät saa ihmistä toimimaan. Vaikka jalkapalloilija näkisi pallon vapaana rangaistusalueella, hän ei potkaise sitä maaliin, ellei hänellä ole syytä tehdä niin. Pallon ja maalin olemassaolosta ei seuraa toimintaa, vaan tarvitaan myös halu toimia. Arvot toimivat tällaisen halun käynnistäjänä.</w:t>
      </w:r>
    </w:p>
    <w:p>
      <w:pPr>
        <w:pStyle w:val="Normal"/>
        <w:ind w:firstLine="360"/>
        <w:rPr>
          <w:rFonts w:ascii="Comic Sans MS" w:hAnsi="Comic Sans MS" w:cs="Comic Sans MS"/>
          <w:sz w:val="22"/>
        </w:rPr>
      </w:pPr>
      <w:r>
        <w:rPr>
          <w:rFonts w:cs="Comic Sans MS" w:ascii="Comic Sans MS" w:hAnsi="Comic Sans MS"/>
          <w:sz w:val="22"/>
        </w:rPr>
        <w:t>Vastaavasti moraalia koskeva keskustelu ei ole tosiasioista riippumatonta. Erään kyselyn mukaan melkoinen osa eurooppalaisista piti tomaattien geenimuuntelua moraalisesti arveluttavana. Moraalisen paheksuntansa syyksi he ilmoittivat sen, että geenimuunnellut tomaatit sisältävät enemmän geenejä toisin kuin tavalliset tomaatit. Geenimuuntelua voidaan tosi pohtia moraalin kanalta, mutta keskustelu ei ole mielekestä, jos sitä ei käydä tosiasioiden pohjalta.</w:t>
      </w:r>
    </w:p>
    <w:p>
      <w:pPr>
        <w:pStyle w:val="Normal"/>
        <w:jc w:val="right"/>
        <w:rPr>
          <w:rFonts w:ascii="Comic Sans MS" w:hAnsi="Comic Sans MS" w:cs="Comic Sans MS"/>
          <w:sz w:val="22"/>
        </w:rPr>
      </w:pPr>
      <w:r>
        <w:rPr>
          <w:rFonts w:cs="Comic Sans MS" w:ascii="Comic Sans MS" w:hAnsi="Comic Sans MS"/>
          <w:sz w:val="2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17:00Z</dcterms:created>
  <dc:creator>Henri Kylmäoja</dc:creator>
  <dc:description/>
  <dc:language>en-US</dc:language>
  <cp:lastModifiedBy>Henri Kylmäoja</cp:lastModifiedBy>
  <dcterms:modified xsi:type="dcterms:W3CDTF">2005-11-28T11:54:00Z</dcterms:modified>
  <cp:revision>1</cp:revision>
  <dc:subject/>
  <dc:title>Henri Kylmäoja</dc:title>
</cp:coreProperties>
</file>